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х ресурсов по дисциплине «Защита прав потребителе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701"/>
        <w:gridCol w:w="1134"/>
        <w:gridCol w:w="850"/>
        <w:gridCol w:w="993"/>
        <w:gridCol w:w="794"/>
        <w:gridCol w:w="56"/>
        <w:gridCol w:w="1276"/>
        <w:gridCol w:w="250"/>
        <w:gridCol w:w="742"/>
      </w:tblGrid>
      <w:tr>
        <w:trPr>
          <w:trHeight w:val="9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сы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датель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д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в библиотеке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рес электронного ресурс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доступа</w:t>
            </w:r>
          </w:p>
        </w:tc>
      </w:tr>
      <w:tr>
        <w:trPr>
          <w:trHeight w:val="1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 Основная литература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влова Ю.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жданское право: особенн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Юнити-Д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е пособ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right="-7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biblioclub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ru/</w:t>
              </w:r>
            </w:hyperlink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CFCFC" w:val="clear"/>
                <w:lang w:eastAsia="ru-RU"/>
              </w:rPr>
              <w:t xml:space="preserve">Ширвиндт А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CFCFC" w:val="clear"/>
                <w:lang w:eastAsia="ru-RU"/>
              </w:rPr>
              <w:t>Ограничение свободы договора в целях защиты прав потребителей в российском и европейском частном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CFCFC" w:val="clear"/>
                <w:lang w:eastAsia="ru-RU"/>
              </w:rPr>
              <w:t>М.: Стат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ограф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right="-7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iprbooksho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ru/</w:t>
              </w:r>
            </w:hyperlink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геева Е.Ш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титут охраны и защиты прав 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Стат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ограф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right="-7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iprbooksho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ru/</w:t>
              </w:r>
            </w:hyperlink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3 Нормативно-правовые акты и судебная практика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жданский кодекс Российской Федерации (часть вторая) от 26.01.1996 № 1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77" w:hanging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сonsultant.ru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закон «О защите прав потребителей» от 07.02.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закон от 28.06.1991 г. № 1499-1 «О медицинском страховании граждан в РФ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закон «О санитарно-эпидемиологическом благополучии населения» от 30.03.1999 № 52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бытового обслуживания населения в РФ, утв. Постановлением Правительства РФ от 15.-8.1997 № 1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оказания услуг (выполнения работ) по техническому обслуживанию и ремонту автомототранспортных средств, утв. Постановлением Правительства РФ от 11.04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4 Периодические издания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вокатск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Юрис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ый журна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-90" w:right="-77" w:hanging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elibrary.ru/</w:t>
              </w:r>
            </w:hyperlink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before="0" w:after="200"/>
              <w:ind w:left="-90" w:right="-7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жданское 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Юри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ый журна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elibrary.ru/</w:t>
              </w:r>
            </w:hyperlink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российск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ый журна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elibrary.ru/</w:t>
              </w:r>
            </w:hyperlink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он и 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нити-Д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ый журна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elibrary.ru/</w:t>
              </w:r>
            </w:hyperlink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Юр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ый журна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elibrary.ru/</w:t>
              </w:r>
            </w:hyperlink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91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.5 Программно-информационное обеспечение, ЭБС (в том числе </w:t>
            </w:r>
            <w:r>
              <w:rPr>
                <w:rFonts w:cs="Times New Roman" w:ascii="Times New Roman" w:hAnsi="Times New Roman"/>
                <w:lang w:eastAsia="ru-RU"/>
              </w:rPr>
              <w:t>электронные ресурсы свободного доступа)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ая 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вер органов государственной власти Р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77" w:hanging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gov.ru</w:t>
              </w:r>
            </w:hyperlink>
          </w:p>
          <w:p>
            <w:pPr>
              <w:pStyle w:val="Normal"/>
              <w:spacing w:before="0" w:after="200"/>
              <w:ind w:left="-90" w:right="-7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бодный доступ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ультант Плюс – Общероссийская сеть распространения правовой информ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ный продук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77" w:hanging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сonsultant.ru</w:t>
              </w:r>
            </w:hyperlink>
          </w:p>
          <w:p>
            <w:pPr>
              <w:pStyle w:val="Normal"/>
              <w:spacing w:before="0" w:after="200"/>
              <w:ind w:left="-90" w:right="-7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бодный доступ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iCs/>
          <w:sz w:val="24"/>
          <w:szCs w:val="24"/>
        </w:rPr>
      </w:pPr>
      <w:r>
        <w:rPr>
          <w:rFonts w:cs="Arial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32" w:leader="none"/>
        </w:tabs>
        <w:jc w:val="both"/>
        <w:rPr>
          <w:rFonts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32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5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www.iprbookshop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elibrary.ru/" TargetMode="External"/><Relationship Id="rId14" Type="http://schemas.openxmlformats.org/officeDocument/2006/relationships/hyperlink" Target="http://elibrary.ru/" TargetMode="External"/><Relationship Id="rId15" Type="http://schemas.openxmlformats.org/officeDocument/2006/relationships/hyperlink" Target="http://elibrary.ru/" TargetMode="External"/><Relationship Id="rId16" Type="http://schemas.openxmlformats.org/officeDocument/2006/relationships/hyperlink" Target="http://www.gov.ru/" TargetMode="External"/><Relationship Id="rId17" Type="http://schemas.openxmlformats.org/officeDocument/2006/relationships/hyperlink" Target="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21:58:00Z</dcterms:created>
  <dc:creator>Сазонова АА</dc:creator>
  <dc:description/>
  <cp:keywords/>
  <dc:language>en-US</dc:language>
  <cp:lastModifiedBy>1</cp:lastModifiedBy>
  <dcterms:modified xsi:type="dcterms:W3CDTF">2022-07-19T19:35:00Z</dcterms:modified>
  <cp:revision>4</cp:revision>
  <dc:subject/>
  <dc:title/>
</cp:coreProperties>
</file>